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/>
      </w:pPr>
      <w:r>
        <w:rPr/>
        <w:t xml:space="preserve">SCUOLA PRIMARIA A.S. 2014/15      </w:t>
      </w:r>
      <w:r>
        <w:rPr>
          <w:sz w:val="32"/>
          <w:szCs w:val="32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ELENCO  DELLE DISPONIBILITA’ ALLA DATA DEL 05/09/2014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1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– CHIAPP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3 – VIA NAPOL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– P/A VERDI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5 -  VIA BOLOGN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6 – CANALETTO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– PIANT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 CARC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 C.T.P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- PORTOVENERE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– VEZZAN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– ORTONOVO 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– CASTELNUOV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– ARCOL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9 – RICCO’ G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0 – BOLAN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– LEVANTO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H L.I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H P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</w:t>
      </w:r>
      <w:r>
        <w:rPr/>
        <w:t>Monica Matano</w:t>
      </w: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24:00Z</dcterms:created>
  <dc:creator>M.I.U.R.</dc:creator>
  <dc:description/>
  <dc:language>en-US</dc:language>
  <cp:lastModifiedBy>Administrator</cp:lastModifiedBy>
  <cp:lastPrinted>2014-08-26T15:29:00Z</cp:lastPrinted>
  <dcterms:modified xsi:type="dcterms:W3CDTF">2014-09-05T11:24:00Z</dcterms:modified>
  <cp:revision>2</cp:revision>
  <dc:subject/>
  <dc:title/>
</cp:coreProperties>
</file>